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JTG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830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预算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机械台班费用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广西公路养护预算定额库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DB45/T 2228.1-2020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）定额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广西壮族自治区交通厅文件，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</w:rPr>
        <w:t>二、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人工费：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人工（含机械工）工资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1.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材料费：材料价格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年《贺州市建设工程造价信息》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期计取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贺州市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信息价缺项部分参考其他市信息价或市场价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雨季施工增加费：本工程地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Ⅱ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雨量区，雨季期为六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夜间施工增加费：不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行车干扰工程增加费：按照《编制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取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四、其他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规费：养老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失业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疗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伤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住房公积金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合计规费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3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地转移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主副食品运费补贴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综合里程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公里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职工探亲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财务费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施工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辅助：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利润、税金的综合税率均按编制办法规定计列，综合税率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狼</cp:lastModifiedBy>
  <cp:lastPrinted>2019-10-24T11:03:00Z</cp:lastPrinted>
  <dcterms:modified xsi:type="dcterms:W3CDTF">2025-04-17T02:10:09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F34D298004C6CB340889F13C694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c5OWMzZTI1NmY0NWNiZDYwYzhkNGFmMzVhOWIyNTIiLCJ1c2VySWQiOiIyMjIzMjMzMDcifQ==</vt:lpwstr>
  </property>
  <property fmtid="{D5CDD505-2E9C-101B-9397-08002B2CF9AE}" pid="5" name="commondata">
    <vt:lpwstr>commondata</vt:lpwstr>
  </property>
</Properties>
</file>