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预算编制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编制依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工程量、单价编制依据：交通部发布《公路工程基本建设项目概算预算编制办法》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JTG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830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预算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交通部发布《公路工程机械台班费用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JTG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3831</w:t>
      </w:r>
      <w:r>
        <w:rPr>
          <w:rFonts w:eastAsia="仿宋_GB2312;仿宋" w:cs="宋体" w:ascii="仿宋_GB2312;仿宋" w:hAnsi="仿宋_GB2312;仿宋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28"/>
          <w:szCs w:val="28"/>
        </w:rPr>
        <w:t>）、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广西公路养护预算定额库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DB45/T 2228.1-2020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）定额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广西壮族自治区交通厅文件，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；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</w:rPr>
        <w:t>二、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、材料、机械单价和费率标准采用情况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人工费：桂交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管发</w:t>
      </w:r>
      <w:r>
        <w:rPr>
          <w:rFonts w:ascii="仿宋_GB2312;仿宋" w:hAnsi="仿宋_GB2312;仿宋" w:cs="宋体" w:eastAsia="仿宋_GB2312;仿宋"/>
          <w:sz w:val="28"/>
          <w:szCs w:val="28"/>
        </w:rPr>
        <w:t>〔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sz w:val="28"/>
          <w:szCs w:val="28"/>
        </w:rPr>
        <w:t>号《关于印发公路工程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建设项目估算</w:t>
      </w:r>
      <w:r>
        <w:rPr>
          <w:rFonts w:ascii="仿宋_GB2312;仿宋" w:hAnsi="仿宋_GB2312;仿宋" w:cs="宋体" w:eastAsia="仿宋_GB2312;仿宋"/>
          <w:sz w:val="28"/>
          <w:szCs w:val="28"/>
        </w:rPr>
        <w:t>概算预算编制办法广西补充规定的通知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人工（含机械工）工资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1.2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元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日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材料费：材料价格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年《贺州市建设工程造价信息》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期计取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贺州市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信息价缺项部分参考其他市信息价或市场价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三、其他直接费、现场经费及间接费综合费率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冬季施工增加费和职工取暖补贴费：按编制办法划分，我区无冬季和准冬季气温区，因此不列冬季施工增加费和职工取暖补贴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雨季施工增加费：本工程地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Ⅱ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雨量区，雨季期为六个月，按编制办法规定计列雨季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夜间施工增加费：不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特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殊地区施工增加费：工程所在地不属高原地区、沿海地区、风沙地区，不列特殊地区施工增加费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行车干扰工程增加费：按照《编制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计取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四、其他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规费：养老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6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失业保险费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疗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伤保险费率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住房公积金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合计规费费率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3.5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工地转移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企业管理费基本费用：按编制办法规定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主副食品运费补贴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综合里程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公里计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职工探亲费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财务费用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施工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辅助：按照《编制办法》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利润、税金的综合税率均按编制办法规定计列，综合税率按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计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纯文本"/>
    <w:basedOn w:val="Normal"/>
    <w:qFormat/>
    <w:pPr>
      <w:spacing w:lineRule="auto" w:line="300" w:before="60" w:after="60"/>
      <w:ind w:firstLine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1:08:00Z</dcterms:created>
  <dc:creator>hzlt</dc:creator>
  <dc:description/>
  <dc:language>en-US</dc:language>
  <cp:lastModifiedBy>狼</cp:lastModifiedBy>
  <cp:lastPrinted>2019-10-24T11:03:00Z</cp:lastPrinted>
  <dcterms:modified xsi:type="dcterms:W3CDTF">2025-04-17T02:09:09Z</dcterms:modified>
  <cp:revision>3</cp:revision>
  <dc:subject/>
  <dc:title> 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F34D298004C6CB340889F13C694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c5OWMzZTI1NmY0NWNiZDYwYzhkNGFmMzVhOWIyNTIiLCJ1c2VySWQiOiIyMjIzMjMzMDcifQ==</vt:lpwstr>
  </property>
  <property fmtid="{D5CDD505-2E9C-101B-9397-08002B2CF9AE}" pid="5" name="commondata">
    <vt:lpwstr>commondata</vt:lpwstr>
  </property>
</Properties>
</file>