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548"/>
        <w:gridCol w:w="2209"/>
        <w:gridCol w:w="3518"/>
        <w:gridCol w:w="1199"/>
      </w:tblGrid>
      <w:tr>
        <w:trPr>
          <w:trHeight w:val="62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的名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品牌及制造商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</w:tr>
      <w:tr>
        <w:trPr>
          <w:trHeight w:val="62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妇科射频治疗仪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BBT-RF-F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武汉半边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武汉半边天医疗技术发展有限公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台</w:t>
            </w:r>
          </w:p>
        </w:tc>
      </w:tr>
      <w:tr>
        <w:trPr>
          <w:trHeight w:val="124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病人监护仪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BeneVision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N12 OR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迈瑞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深圳迈瑞生物医疗电子股份有限公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台</w:t>
            </w:r>
          </w:p>
        </w:tc>
      </w:tr>
      <w:tr>
        <w:trPr>
          <w:trHeight w:val="124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电动手术床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JHDS-2000L-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I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江海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南通医疗器械有限公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台</w:t>
            </w:r>
          </w:p>
        </w:tc>
      </w:tr>
      <w:tr>
        <w:trPr>
          <w:trHeight w:val="62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输注泵系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注册证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: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输液信息采集系统、注射泵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BeneFusioneDs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BeneFusioneSP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迈瑞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深圳迈瑞科技有限公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套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7:34:52Z</dcterms:created>
  <dc:creator>Administrator</dc:creator>
  <dc:description/>
  <dc:language>en-US</dc:language>
  <cp:lastModifiedBy>冰心</cp:lastModifiedBy>
  <dcterms:modified xsi:type="dcterms:W3CDTF">2025-03-25T01:26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EE0FEDD5534A59B39F51091A41B888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zI3YzBlOTAzOWE1OGEzZTY0MzIwOWIwMzZkZmE3MWEiLCJ1c2VySWQiOiIxNjEyNDQyODUyIn0=</vt:lpwstr>
  </property>
</Properties>
</file>