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jc w:val="both"/>
        <w:rPr>
          <w:sz w:val="44"/>
          <w:szCs w:val="44"/>
          <w:highlight w:val="none"/>
        </w:rPr>
      </w:pPr>
      <w:r>
        <w:rPr>
          <w:sz w:val="44"/>
          <w:szCs w:val="44"/>
          <w:lang w:val="en-US" w:eastAsia="zh-CN"/>
        </w:rPr>
        <w:t>总</w:t>
      </w:r>
      <w:r>
        <w:rPr>
          <w:rFonts w:cs="Calibri" w:eastAsia="Calibri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</w:rPr>
        <w:t>说</w:t>
      </w:r>
      <w:r>
        <w:rPr>
          <w:rFonts w:cs="Calibri" w:eastAsia="Calibri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</w:rPr>
        <w:t>明</w:t>
      </w:r>
    </w:p>
    <w:p>
      <w:pPr>
        <w:pStyle w:val="Normal"/>
        <w:tabs>
          <w:tab w:val="clear" w:pos="420"/>
          <w:tab w:val="left" w:pos="2638" w:leader="none"/>
        </w:tabs>
        <w:rPr>
          <w:rFonts w:ascii="宋体" w:hAnsi="宋体" w:eastAsia="宋体" w:cs="宋体"/>
          <w:sz w:val="24"/>
          <w:szCs w:val="24"/>
          <w:highlight w:val="none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一、设计依据</w:t>
      </w:r>
      <w:r>
        <w:rPr>
          <w:rFonts w:eastAsia="宋体" w:cs="宋体" w:ascii="宋体" w:hAnsi="宋体"/>
          <w:sz w:val="24"/>
          <w:szCs w:val="24"/>
          <w:lang w:val="en-US"/>
        </w:rPr>
        <w:tab/>
      </w:r>
    </w:p>
    <w:p>
      <w:pPr>
        <w:pStyle w:val="Normal"/>
        <w:tabs>
          <w:tab w:val="clear" w:pos="420"/>
          <w:tab w:val="left" w:pos="2638" w:leader="none"/>
        </w:tabs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与业主签订的有关协议、合同文件。</w:t>
      </w:r>
    </w:p>
    <w:p>
      <w:pPr>
        <w:pStyle w:val="Normal"/>
        <w:tabs>
          <w:tab w:val="clear" w:pos="420"/>
          <w:tab w:val="left" w:pos="2638" w:leader="none"/>
        </w:tabs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交通部颁布的有关技术标准、规范、规程等。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二、公路概况及建设意义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该工程为村级屯内道路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由于该公路已达到村级公路标准，硬化工程是在旧路基的基础上进行设计和施工的，公路的平纵面线型没有必要再进行调整。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三、设计规范规程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一）技术标准和技术规范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《公路工程技术标准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JTGB01—2014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《公路勘测规范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JTG C10—2007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《公路工程水文勘测设计规范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JTG C30—2015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《公路工程地质勘察规范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JTG C20—2011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《公路路线设计规范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JTG D20—2017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《公路路基设计规范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JTG D30—2015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7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《公路水泥混凝土路面设计规范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JTG D40—2011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《公路水泥混凝土路面施工技术细则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JTG/T F30—2014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9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《公路工程施工安全技术规程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JTG F90—2015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《公路工程水泥混凝土试验规程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JTG E30—2005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《公路路基路面现场测试规程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JTG 3450—2019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《公路圬工桥涵设计规范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(JTG D6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一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05)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《公路桥涵设计通用规范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(JTG D6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一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15)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《公路涵洞设计细则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(JTG/T D65-0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一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07)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二）设计参数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设计时速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5km/h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圆曲线最小半径：一般值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0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极限值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5m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竖曲线：最小坡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60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最大纵坡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9%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设计荷载：公路Ⅱ级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三）技术指标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8c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厚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C2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水泥混凝土面层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.5m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两侧土路肩分别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0.5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c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厚压实碎石基层顶面宽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.0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涵洞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一）本项目如有</w:t>
      </w:r>
      <w:r>
        <w:rPr>
          <w:rFonts w:ascii="宋体" w:hAnsi="宋体" w:cs="宋体"/>
          <w:sz w:val="24"/>
          <w:szCs w:val="24"/>
          <w:lang w:val="en-US" w:eastAsia="zh-CN"/>
        </w:rPr>
        <w:t>涵洞，涵洞位置可以根据实际地形调整桩号，但不能用于其它项目建设，只能在本路线范围内实施，注意施工图说明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五</w:t>
      </w:r>
      <w:r>
        <w:rPr>
          <w:rFonts w:ascii="宋体" w:hAnsi="宋体" w:cs="宋体"/>
          <w:sz w:val="24"/>
          <w:szCs w:val="24"/>
        </w:rPr>
        <w:t>、施工注意要点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一）主要材料技术要求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水泥：选用普通硅酸盐水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P42.5MPa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骨料：路面碎石选用粒径≤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c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压碎值小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％；基层用碎石压碎值小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％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细料：选用中粗河沙，含泥量小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％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水：混凝土搅拌和养护用水为干净、清洁的天然水或饮用水，含油污、泥、其他有害物质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PH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值小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的水不能使用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混合料摊铺时的坍落度应控制在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m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以内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二）施工及其它要求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水泥混凝土路面每一道工序施工必须严格按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《公路水泥混凝土路面施工技术细则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JTG/T F30—201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执行。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材料的质量、尺寸、级配及混凝土配合比、水灰比、最少水泥用量等技术标准必须符合《公路水泥混凝土路面设计规范》的规定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碎石基层的压实度应达到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96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％以上，碎石中针片状颗粒的总含量应不超过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％，碎石中不应有粘土块、植物等有害物质，压碎值不大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％。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碎石基层施工应在混凝土路面铺装前完成，并经监理检验合格后方能进行路面施工工序。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水泥混凝土路面施工应采用强制式混凝土搅拌机进行搅拌混凝土，采用排振式振动器进行振捣混凝土路面，并按规定做好有关材料、混凝土试验工作。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混凝土路面表面构造采用拉槽形式，锯缝和保养工作要几时进行，养生采用麻袋等洒水保湿养生方式，应特别注重前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7d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的养生，养生天数不少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8d.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7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每日施工结束时必须设置施工缝，桥涵面每隔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米设置一道伸缩缝。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在施工过程中要注意施工安全，做到“安全第一，质量第一”。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9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施工时除严格遵守中华人民共和国交通部颁的《公路工程质量检验评定标准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JTG F80/1—2017</w:t>
      </w:r>
      <w:r>
        <w:rPr>
          <w:rFonts w:ascii="宋体" w:hAnsi="宋体" w:cs="宋体"/>
          <w:sz w:val="24"/>
          <w:szCs w:val="24"/>
          <w:lang w:eastAsia="zh-CN"/>
        </w:rPr>
        <w:t>有关要求外，尚应对设计图纸认真阅读、复核，如发现有不一致之处，应及时通知设计单位，以免造成不必要的损失。</w:t>
      </w:r>
    </w:p>
    <w:p>
      <w:p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其余未尽事宜，参照现行有关法律、法规、规程执行。</w:t>
      </w:r>
    </w:p>
    <w:sectPr>
      <w:type w:val="nextPage"/>
      <w:pgSz w:orient="landscape" w:w="16838" w:h="11906"/>
      <w:pgMar w:left="2007" w:right="1440" w:gutter="0" w:header="0" w:top="1797" w:footer="0" w:bottom="1797"/>
      <w:pgNumType w:fmt="decimal"/>
      <w:cols w:num="2" w:space="147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3:57:00Z</dcterms:created>
  <dc:creator>番茄花园</dc:creator>
  <dc:description/>
  <dc:language>en-US</dc:language>
  <cp:lastModifiedBy>周小周</cp:lastModifiedBy>
  <cp:lastPrinted>2022-06-14T15:37:00Z</cp:lastPrinted>
  <dcterms:modified xsi:type="dcterms:W3CDTF">2024-11-10T01:54:28Z</dcterms:modified>
  <cp:revision>54</cp:revision>
  <dc:subject/>
  <dc:title>总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B97748A4F4414B52AE0B87034DC61</vt:lpwstr>
  </property>
  <property fmtid="{D5CDD505-2E9C-101B-9397-08002B2CF9AE}" pid="3" name="KSOProductBuildVer">
    <vt:lpwstr>2052-12.1.0.18909</vt:lpwstr>
  </property>
  <property fmtid="{D5CDD505-2E9C-101B-9397-08002B2CF9AE}" pid="4" name="commondata">
    <vt:lpwstr>commondata</vt:lpwstr>
  </property>
</Properties>
</file>