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基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平塘村委会青山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3-03-15T07:21:17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