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 xml:space="preserve">横州市新福镇三阳村委会木中至铜罗村屯道路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Administrator</cp:lastModifiedBy>
  <cp:lastPrinted>2022-09-05T11:13:00Z</cp:lastPrinted>
  <dcterms:modified xsi:type="dcterms:W3CDTF">2023-03-15T12:06:28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