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基宽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新福社区居委会六马垌到砖厂村屯道路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3-03-16T03:52:26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