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</w:rPr>
      <w:t>横州市新福镇新福社区居委会六马垌到砖厂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2-11-23T11:32:00Z</cp:lastPrinted>
  <dcterms:modified xsi:type="dcterms:W3CDTF">2023-03-16T03:56:36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