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宽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错车道根据公路的使用性质及地形，在路线长度约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300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米处设置一处，具体位置及设置方法详见《错车道位置一览表》及《路面结构图》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三阳村委会木中至铜罗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Administrator</cp:lastModifiedBy>
  <cp:lastPrinted>2016-11-27T15:35:00Z</cp:lastPrinted>
  <dcterms:modified xsi:type="dcterms:W3CDTF">2023-03-15T11:51:22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