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宽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高山村委会高山表竹塘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2-11-25T01:38:52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276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