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第一篇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eastAsia="zh-CN"/>
        </w:rPr>
        <w:t>总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测设依据及设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任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南乡镇高山村委会高山表竹塘村屯道路一阶段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施工图设计工作是按照有关部颁标准以及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02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年第二批自治区大中型水库库区基金建设项目计划表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进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行设计的。项目的建成可使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南乡镇高山村高山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户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人受益，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提升群众交通出行安全和便利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2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设计标准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参照四级公路（Ⅱ类）设计标准进行设计，按交通部发布的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线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20-2017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水泥砼路面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40-201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小交通量农村公路工程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、《道路交通标志和标线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GB 5768-2009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、《公路交通安全设施设计规范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JTG D81-2017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等标准和规范进行测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主要技术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⑴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设计行车速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5km/h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⑵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宽度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⑶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面采用水泥混凝土路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⑷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涵洞设计荷载：公路—Ⅱ级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(5)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面结构设计使用年限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/>
        </w:rPr>
        <w:t>年（水泥混凝土路面）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旧路和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原道路路基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.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米，砂土路面，路面质量差，根据业主要求改建为水泥砼路面。路线总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968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其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74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02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19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全线主要工程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1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土方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366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2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级配碎石调平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58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混凝土面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48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土路肩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2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平面交叉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处；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沿线地形、地质及气候、水文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：本路线所经过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复杂，横坡较陡，高差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color w:val="000000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质：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zh-CN" w:eastAsia="zh-CN" w:bidi="ar-SA"/>
        </w:rPr>
        <w:t>沿线地质为黏性土，地质构造好，未存在不良地质构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气候：本段路线所经过地区属于横州市，处于中国公路自然区划Ⅱ区华南沿海台风雨区，雨季多发生在每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6-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之间，每年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至次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为旱季，是施工的大好季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文：路线基本为地面水及地表潜水，没有发现明显的地下泉水和地下水（河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天然筑路材料、水、电等建设条件与公路建设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沿线筑路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河砂在南乡镇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片石、碎石在灵山县沙坪镇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2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泥在横州市购买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钢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钢材在横州市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2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沿线均有河流、灌溉沟及水库，取水比较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3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沿线附近有农用高压线，与有关部门协商即可使用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、新技术、新材料、新设备、新工艺的采用和计算机应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利用公路路线微机系统及采用广东同望科技股份公司开发的“同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WECOST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工程造价管理系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V10</w:t>
      </w:r>
      <w:r>
        <w:rPr>
          <w:rFonts w:eastAsia="宋体" w:cs="宋体"/>
          <w:kern w:val="0"/>
          <w:sz w:val="24"/>
          <w:szCs w:val="28"/>
          <w:lang w:val="zh-CN" w:eastAsia="zh-CN" w:bidi="ar-SA"/>
        </w:rPr>
        <w:t>”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概预算编制系统进行路线设计、预算编制，并打印所有图纸及表格，图纸整齐、美观，质量好、效率高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投资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 w:cs="宋体"/>
          <w:color w:val="000000"/>
          <w:sz w:val="28"/>
          <w:szCs w:val="28"/>
          <w:lang w:eastAsia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由于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受投资控制，本项目路基土石方、排水防护工程、涵洞由村民集资建设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楷体_GB2312" w:hAnsi="楷体_GB2312" w:eastAsia="楷体_GB2312" w:cs="宋体"/>
          <w:color w:val="000000"/>
          <w:sz w:val="24"/>
          <w:szCs w:val="28"/>
          <w:lang w:val="en-US" w:eastAsia="zh-CN"/>
        </w:rPr>
      </w:pPr>
      <w:r>
        <w:rPr>
          <w:rFonts w:eastAsia="楷体_GB2312" w:cs="宋体" w:ascii="楷体_GB2312" w:hAnsi="楷体_GB2312"/>
          <w:color w:val="000000"/>
          <w:sz w:val="24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10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Ⅰ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南乡镇高山村委会高山表竹塘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一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总说明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阳光★男孩％</cp:lastModifiedBy>
  <cp:lastPrinted>2023-11-22T10:33:00Z</cp:lastPrinted>
  <dcterms:modified xsi:type="dcterms:W3CDTF">2023-11-22T02:33:36Z</dcterms:modified>
  <cp:revision>3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