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那阳镇平联村委会平岭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行设计的。项目的建成可使横州市那阳镇平联村委会平岭村平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(3.5m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m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(2.5m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20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其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26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里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里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6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里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6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里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69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里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9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46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82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70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7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旧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涵利用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复杂，横坡较陡，高差较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横州市那阳桥头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横州市谢圩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那阳镇平联村委会平岭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3-11-26T11:34:00Z</cp:lastPrinted>
  <dcterms:modified xsi:type="dcterms:W3CDTF">2023-11-26T03:34:22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