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</w:rPr>
      <w:t>横州市南乡镇高山村委会高山表竹塘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2-11-23T11:32:00Z</cp:lastPrinted>
  <dcterms:modified xsi:type="dcterms:W3CDTF">2022-11-25T02:08:42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