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横州市那阳镇那阳村委会东阳至高吉村屯道路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2-12-29T02:23:15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