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 w:before="160" w:after="160"/>
        <w:ind w:firstLine="641"/>
        <w:jc w:val="center"/>
        <w:textAlignment w:val="auto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第三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路基路面说明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、路基横断面布置及加宽、超高方式的说明</w:t>
      </w:r>
    </w:p>
    <w:p>
      <w:pPr>
        <w:pStyle w:val="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561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1</w:t>
      </w:r>
      <w:r>
        <w:rPr>
          <w:rFonts w:ascii="宋体" w:hAnsi="宋体" w:cs="宋体"/>
          <w:sz w:val="28"/>
          <w:szCs w:val="28"/>
        </w:rPr>
        <w:t>、路基横断面布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cs="宋体"/>
          <w:sz w:val="28"/>
        </w:rPr>
        <w:t xml:space="preserve"> 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本公路采用《小交通量农村公路工程设计规范》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3311-202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单车道公路按四级公路（Ⅱ类）进行设计，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号路路基宽度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.5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路面宽度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.5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土路肩宽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50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；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号路路基宽度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.5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路面宽度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.5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土路肩宽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50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；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号路路基宽度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.0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路面宽度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.0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土路肩宽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50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详见《路基标准横断面图》。</w:t>
      </w:r>
    </w:p>
    <w:p>
      <w:pPr>
        <w:pStyle w:val="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561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2</w:t>
      </w:r>
      <w:r>
        <w:rPr>
          <w:rFonts w:ascii="宋体" w:hAnsi="宋体" w:cs="宋体"/>
          <w:sz w:val="28"/>
          <w:szCs w:val="28"/>
          <w:lang w:val="en-US" w:eastAsia="zh-CN"/>
        </w:rPr>
        <w:t>、曲线加宽超高方式、错车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本公路平曲线不设加宽。当平曲线半径小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时，需进行超高。超高的过渡方式按绕行车道内边缘旋转，即先将外侧车道绕路中线旋转待达到与内侧车道构成单向横坡后，整个断面再绕未加宽前的内侧车道边缘旋转，直至超高横坡值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、路基设计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Times New Roman" w:eastAsia="Times New Roman"/>
          <w:kern w:val="0"/>
          <w:sz w:val="24"/>
          <w:szCs w:val="28"/>
          <w:lang w:val="en-US" w:eastAsia="zh-CN" w:bidi="ar-SA"/>
        </w:rPr>
        <w:t xml:space="preserve"> 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路基设计标高为路基边缘标高，不设超高的路段路面横坡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路肩横坡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超高路段除超高缓和段起点前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的过渡段外，路肩与行车道横坡一致。路基设计洪水频率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/2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填方边坡：自路基边缘往下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以下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.7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挖方边坡：全线</w:t>
      </w:r>
      <w:r>
        <w:rPr>
          <w:rFonts w:ascii="Times New Roman" w:hAnsi="Times New Roman" w:cs="Plotter;Times New Roman"/>
          <w:kern w:val="0"/>
          <w:sz w:val="24"/>
          <w:szCs w:val="28"/>
          <w:lang w:val="en-GB" w:eastAsia="zh-CN" w:bidi="ar-SA"/>
        </w:rPr>
        <w:t>采用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GB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GB" w:eastAsia="zh-CN" w:bidi="ar-SA"/>
        </w:rPr>
        <w:t>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GB" w:eastAsia="zh-CN" w:bidi="ar-SA"/>
        </w:rPr>
        <w:t>0.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7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GB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全线边沟外不设碎落平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公路用地范围：一般路段用地范围为旱地排水沟、截水沟、挡土墙、路田分界墙外缘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，无其它构造物路段为坡脚或坡顶外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本项目路基由村民集资建设（含土石方、排水防护工程）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、路基压实标准压实度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填方路基应分层铺筑均匀压实，填料应用指定的料场且经过试验确认后方能填筑。每一层填料的规格、压实度和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CBR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值必须满足有关要求，当填料无法满足规范要求时，必须采取适当的处理措施或换填符合要求的土。液限、塑限指数以及含水量超过规定的土，不能直接作为路堤填料，需要应用时，必须采取满足设计要求的技术措施，经检查合格后方可使用。每层填土最大松铺厚度应根据现场压实试验确定，一般最大松铺厚度不大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厘米，也不小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厘米，同种材料的填筑层累计厚度不宜小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厘米，压实层的表面应整平并做成路拱。土的压实应控制在最佳含水量进行。施工过程中对土的含水量必须严加控制、及时测定、随时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根据《公路工程技术标准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B01-201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公路路基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D30-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的规定，路基压实标准按重型击实试验法求得最大干密度为准，水泥砼路面路基压实度（路床顶面以下深度）要求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填方路段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0cm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4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          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50cm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3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          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50c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以下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 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零填及挖方路段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30 cm 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4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 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路基土石方数量计算，挖方按天然密实体积计，填方按压实后体积计，移挖作填时，按预算定额考虑了松方系数。计算路基土石方时，扣除了路面厚度并计入了边沟开挖数量，但未计入路基超填的影响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、路基、路面排水系统设计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边沟：一般挖方及矮路堤设置梯形土边沟，土边沟底宽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0c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高度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0c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8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受投资限制，坡顶外暂不设置截水沟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val="en-US" w:eastAsia="zh-CN"/>
        </w:rPr>
        <w:t>、路面设计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路面采用水泥混凝土路面，各结构层及厚度详见路面结构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水泥砼路面各结构层顶面容许弯沉控制应不大于下列要求：土基顶面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22×1/100m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要求龄期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D28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水泥砼弯拉强度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.0Mpa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抗压强度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0Mpa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  <w:lang w:val="en-US" w:eastAsia="zh-CN"/>
        </w:rPr>
        <w:t>、施工方法及注意事项</w:t>
      </w:r>
    </w:p>
    <w:p>
      <w:pPr>
        <w:pStyle w:val="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561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.1</w:t>
      </w:r>
      <w:r>
        <w:rPr>
          <w:rFonts w:ascii="宋体" w:hAnsi="宋体" w:cs="宋体"/>
          <w:sz w:val="28"/>
          <w:szCs w:val="28"/>
          <w:lang w:val="en-US" w:eastAsia="zh-CN"/>
        </w:rPr>
        <w:t>、路基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公路施工应首先要注意施工安全问题，施工过程中必须严格按照《公路工程施工安全技术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F9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的有关要求进行施工。该路段施工难点是旧路改建，维护交通较困难，要按规程采取周到的安全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路基施工应符合《公路路基施工技术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361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9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有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施工前应做好场地清理和排水工作。清除的种植土、淤泥应集中堆放、妥善保存。对需利用的路基挖方和借土场应进行取样试验，检测其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CBR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值和压实度是否达到要求，如果达不到要求，则采取必要的技术措施，使填料满足《公路路基施工技术规范》要求。对于路基开挖的土，根据不同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CBR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值（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确定填筑路基的不同区域，对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CBR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值较高的土，应用作铺筑路基的上路床和下路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液限、塑限指数及含水量超过规定的土，不能直接作为路基填料，需要应用时，必须采取满足设计要求的技术措施，经检查合格后方可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填土前，应将填、挖方地段的树根、杂草清除，路堤基底为耕地或松土时，应先清除有机土、种植土，以上场地清理后按规定要求压实，在深耕和零填零挖地段，也应进行翻挖、翻松，然后回填、整平、压实，压实度应符合《公路路基设计规范》第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.3.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条的要求。填土应分层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本工程属旧路改建工程，对新旧路基填方边坡的衔接处，应开挖台阶，台阶底应有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向内倾斜的坡度，土质路基填挖衔接处采取超挖回填措施处理。</w:t>
      </w:r>
    </w:p>
    <w:p>
      <w:pPr>
        <w:pStyle w:val="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561"/>
        <w:jc w:val="both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.2</w:t>
      </w:r>
      <w:r>
        <w:rPr>
          <w:rFonts w:ascii="宋体" w:hAnsi="宋体" w:cs="宋体"/>
          <w:sz w:val="28"/>
          <w:szCs w:val="28"/>
          <w:lang w:val="en-US" w:eastAsia="zh-CN"/>
        </w:rPr>
        <w:t>、 路面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路面施工应严格按照《公路路面基层施工技术细则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F2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和《公路水泥混凝土路面施工技术细则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 T F3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的有关规定进行施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路面对涵背路基填土的要求：涵背填土应以碎石或砂性土为填料，分层加强压实，压实机具压不到的部位应采用人工夯实，以减少这些部位的工后沉降量，提高路面整体耐久性。压实度应符合《公路路基施工技术规范》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GB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级配碎石调平层的级配应满足《公路路面基层施工技术细则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F2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中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号集配的规定，集料压碎值不得大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5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施工时配料要准确，拌和要均匀，没有粗细颗粒离析现象，在最佳含水量时碾压，压实度必须达到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6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水泥砼的配合比应满足《公路水泥砼路面施工技术细则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TF3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的要求。施工前，应对所备的材料进行各项检查及试验，并按规范要求进行砼的施工配合比试验。试验时，水泥混凝土集料公称最大粒径不应大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6.5m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砂的细度模数不宜小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水灰比不得大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46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水泥用量不得少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00kg/m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塌落度控制在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厘米之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水泥砼表面构造采用刻槽、压槽、拉槽或拉毛等方法制作，一般路段表面构造深度要求在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5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.00m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之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6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各结构层顶面弯沉值检验标准如下表：</w:t>
      </w:r>
    </w:p>
    <w:tbl>
      <w:tblPr>
        <w:tblW w:w="7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946"/>
        <w:gridCol w:w="2751"/>
      </w:tblGrid>
      <w:tr>
        <w:trPr>
          <w:trHeight w:val="454" w:hRule="atLeast"/>
          <w:cantSplit w:val="true"/>
        </w:trPr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面层类型</w:t>
            </w:r>
          </w:p>
        </w:tc>
        <w:tc>
          <w:tcPr>
            <w:tcW w:w="56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水泥砼面层</w:t>
            </w:r>
          </w:p>
        </w:tc>
      </w:tr>
      <w:tr>
        <w:trPr>
          <w:trHeight w:val="454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顶目名称</w:t>
            </w:r>
          </w:p>
        </w:tc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全       线</w:t>
            </w:r>
          </w:p>
        </w:tc>
      </w:tr>
      <w:tr>
        <w:trPr>
          <w:trHeight w:val="454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干湿类型结构层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干燥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湿</w:t>
            </w:r>
          </w:p>
        </w:tc>
      </w:tr>
      <w:tr>
        <w:trPr>
          <w:trHeight w:val="454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路基顶面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242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266</w:t>
            </w:r>
          </w:p>
        </w:tc>
      </w:tr>
      <w:tr>
        <w:trPr>
          <w:trHeight w:val="454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层顶面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190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  <w:t>21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cs="宋体"/>
          <w:sz w:val="28"/>
        </w:rPr>
      </w:pPr>
      <w:r>
        <w:rPr>
          <w:rFonts w:cs="宋体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cs="宋体"/>
          <w:sz w:val="28"/>
        </w:rPr>
      </w:pPr>
      <w:r>
        <w:rPr>
          <w:rFonts w:cs="宋体"/>
          <w:sz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iCs w:val="false"/>
        <w:u w:val="single"/>
      </w:rPr>
    </w:pPr>
    <w:r>
      <w:rPr>
        <w:rFonts w:cs="宋体"/>
        <w:i w:val="false"/>
        <w:iCs w:val="false"/>
      </w:rPr>
      <w:t xml:space="preserve">    </w:t>
    </w:r>
    <w:r>
      <w:rPr>
        <w:rFonts w:cs="宋体"/>
        <w:i w:val="false"/>
        <w:iCs w:val="false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  <w:i w:val="false"/>
        <w:i w:val="false"/>
        <w:iCs w:val="fals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8"/>
              <wp:lineTo x="21589" y="21600"/>
              <wp:lineTo x="6" y="21600"/>
              <wp:lineTo x="21600" y="21598"/>
              <wp:lineTo x="21600" y="0"/>
              <wp:lineTo x="6" y="0"/>
              <wp:lineTo x="21589" y="0"/>
            </wp:wrapPolygon>
          </wp:wrapTight>
          <wp:docPr id="1" name="图片 30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07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  <w:i w:val="false"/>
        <w:iCs w:val="false"/>
      </w:rPr>
      <w:t xml:space="preserve">重庆长科工程设计有限公司                                                                        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      </w:t>
    </w:r>
    <w:r>
      <w:rPr>
        <w:rFonts w:ascii="楷体_GB2312" w:hAnsi="楷体_GB2312" w:eastAsia="楷体_GB2312"/>
        <w:b/>
        <w:i w:val="false"/>
        <w:iCs w:val="false"/>
      </w:rPr>
      <w:t xml:space="preserve">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</w:t>
    </w:r>
    <w:r>
      <w:rPr>
        <w:rFonts w:ascii="楷体_GB2312" w:hAnsi="楷体_GB2312" w:eastAsia="楷体_GB2312"/>
        <w:b/>
        <w:i w:val="false"/>
        <w:iCs w:val="false"/>
      </w:rPr>
      <w:t xml:space="preserve">   </w:t>
    </w:r>
    <w:r>
      <w:rPr>
        <w:rFonts w:eastAsia="楷体_GB2312" w:ascii="楷体_GB2312" w:hAnsi="楷体_GB2312"/>
        <w:b/>
        <w:i w:val="false"/>
        <w:iCs w:val="false"/>
      </w:rPr>
      <w:t xml:space="preserve">- </w:t>
    </w:r>
    <w:r>
      <w:rPr>
        <w:rFonts w:eastAsia="楷体_GB2312" w:ascii="楷体_GB2312" w:hAnsi="楷体_GB2312"/>
        <w:b/>
        <w:i w:val="false"/>
        <w:iCs w:val="false"/>
      </w:rPr>
      <w:fldChar w:fldCharType="begin"/>
    </w:r>
    <w:r>
      <w:rPr>
        <w:i w:val="false"/>
        <w:b/>
        <w:iCs w:val="false"/>
        <w:rFonts w:ascii="楷体_GB2312" w:hAnsi="楷体_GB2312" w:eastAsia="楷体_GB2312"/>
      </w:rPr>
      <w:instrText xml:space="preserve"> PAGE </w:instrText>
    </w:r>
    <w:r>
      <w:rPr>
        <w:i w:val="false"/>
        <w:b/>
        <w:iCs w:val="false"/>
        <w:rFonts w:ascii="楷体_GB2312" w:hAnsi="楷体_GB2312" w:eastAsia="楷体_GB2312"/>
      </w:rPr>
      <w:fldChar w:fldCharType="separate"/>
    </w:r>
    <w:r>
      <w:rPr>
        <w:i w:val="false"/>
        <w:b/>
        <w:iCs w:val="false"/>
        <w:rFonts w:ascii="楷体_GB2312" w:hAnsi="楷体_GB2312" w:eastAsia="楷体_GB2312"/>
      </w:rPr>
      <w:t>2</w:t>
    </w:r>
    <w:r>
      <w:rPr>
        <w:i w:val="false"/>
        <w:b/>
        <w:iCs w:val="false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  <w:i w:val="false"/>
        <w:iCs w:val="false"/>
      </w:rPr>
      <w:t xml:space="preserve"> -                                                                                                     </w:t>
    </w:r>
    <w:r>
      <w:rPr>
        <w:rFonts w:eastAsia="楷体_GB2312" w:ascii="楷体_GB2312" w:hAnsi="楷体_GB2312"/>
        <w:b/>
        <w:i w:val="false"/>
        <w:iCs w:val="false"/>
        <w:lang w:val="en-US" w:eastAsia="zh-CN"/>
      </w:rPr>
      <w:t xml:space="preserve">       </w:t>
    </w:r>
    <w:r>
      <w:rPr>
        <w:rFonts w:eastAsia="楷体_GB2312" w:ascii="楷体_GB2312" w:hAnsi="楷体_GB2312"/>
        <w:b/>
        <w:i w:val="false"/>
        <w:iCs w:val="false"/>
      </w:rPr>
      <w:t>SⅢ—1</w:t>
    </w:r>
  </w:p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120"/>
      <w:ind w:firstLine="324"/>
      <w:textAlignment w:val="auto"/>
      <w:rPr>
        <w:rFonts w:ascii="Times New Roman" w:hAnsi="Times New Roman" w:eastAsia="楷体_GB2312" w:cs="Times New Roman"/>
        <w:b/>
        <w:b/>
        <w:i w:val="false"/>
        <w:i w:val="false"/>
        <w:iCs w:val="false"/>
        <w:spacing w:val="-11"/>
        <w:kern w:val="2"/>
        <w:sz w:val="13"/>
        <w:szCs w:val="13"/>
      </w:rPr>
    </w:pPr>
    <w:r>
      <w:rPr>
        <w:rFonts w:eastAsia="楷体_GB2312" w:cs="Times New Roman" w:ascii="Times New Roman" w:hAnsi="Times New Roman"/>
        <w:b/>
        <w:i w:val="false"/>
        <w:iCs w:val="false"/>
        <w:spacing w:val="-11"/>
        <w:kern w:val="2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 w:val="false"/>
        <w:i w:val="false"/>
        <w:iCs/>
      </w:rPr>
    </w:pPr>
    <w:r>
      <w:rPr>
        <w:rFonts w:ascii="楷体_GB2312" w:hAnsi="楷体_GB2312" w:cs="宋体" w:eastAsia="楷体_GB2312"/>
        <w:b/>
        <w:i w:val="false"/>
        <w:iCs/>
        <w:lang w:val="zh-CN" w:eastAsia="zh-CN"/>
      </w:rPr>
      <w:t>横州市陶圩镇那良村委会那良村屯道路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         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                         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</w:t>
    </w:r>
    <w:r>
      <w:rPr>
        <w:rFonts w:ascii="楷体_GB2312" w:hAnsi="楷体_GB2312" w:cs="宋体" w:eastAsia="楷体_GB2312"/>
        <w:b/>
        <w:i w:val="false"/>
        <w:iCs/>
        <w:lang w:eastAsia="zh-CN"/>
      </w:rPr>
      <w:t>第三篇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路基路面说明</w:t>
    </w:r>
  </w:p>
  <w:p>
    <w:pPr>
      <w:pStyle w:val="Header"/>
      <w:pBdr>
        <w:bottom w:val="nil"/>
      </w:pBdr>
      <w:rPr>
        <w:i w:val="false"/>
        <w:i w:val="false"/>
        <w:iCs/>
      </w:rPr>
    </w:pPr>
    <w:r>
      <w:rPr>
        <w:i w:val="false"/>
        <w:iCs/>
      </w:rPr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80"/>
      <w:jc w:val="left"/>
    </w:pPr>
    <w:rPr>
      <w:rFonts w:ascii="Times New Roman" w:hAnsi="Times New Roman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3">
    <w:name w:val="123"/>
    <w:basedOn w:val="Normal"/>
    <w:qFormat/>
    <w:pPr/>
    <w:rPr/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Times New Roman" w:hAnsi="Times New Roman" w:eastAsia="宋体" w:cs="Plotter;Times New Roman"/>
      <w:b/>
      <w:color w:val="auto"/>
      <w:sz w:val="32"/>
      <w:szCs w:val="32"/>
      <w:lang w:val="en-US" w:eastAsia="zh-CN" w:bidi="ar-SA"/>
    </w:rPr>
  </w:style>
  <w:style w:type="paragraph" w:styleId="B">
    <w:name w:val="标题B"/>
    <w:qFormat/>
    <w:pPr>
      <w:widowControl/>
      <w:bidi w:val="0"/>
      <w:spacing w:lineRule="auto" w:line="720"/>
      <w:outlineLvl w:val="1"/>
    </w:pPr>
    <w:rPr>
      <w:rFonts w:ascii="Times New Roman" w:hAnsi="Times New Roman" w:eastAsia="宋体" w:cs="Plotter;Times New Roman"/>
      <w:b/>
      <w:color w:val="auto"/>
      <w:sz w:val="30"/>
      <w:szCs w:val="20"/>
      <w:lang w:val="en-US" w:eastAsia="zh-CN" w:bidi="ar-SA"/>
    </w:rPr>
  </w:style>
  <w:style w:type="paragraph" w:styleId="A1">
    <w:name w:val="正文A"/>
    <w:qFormat/>
    <w:pPr>
      <w:widowControl w:val="false"/>
      <w:bidi w:val="0"/>
      <w:spacing w:lineRule="auto" w:line="360"/>
      <w:ind w:firstLine="480"/>
      <w:jc w:val="both"/>
    </w:pPr>
    <w:rPr>
      <w:rFonts w:ascii="宋体" w:hAnsi="宋体" w:eastAsia="宋体" w:cs="Plotter;Times New Roman"/>
      <w:color w:val="auto"/>
      <w:sz w:val="24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04:34:00Z</dcterms:created>
  <dc:creator>aaa</dc:creator>
  <dc:description/>
  <dc:language>en-US</dc:language>
  <cp:lastModifiedBy>Administrator</cp:lastModifiedBy>
  <cp:lastPrinted>2016-11-27T15:35:00Z</cp:lastPrinted>
  <dcterms:modified xsi:type="dcterms:W3CDTF">2023-09-17T07:59:41Z</dcterms:modified>
  <cp:revision>2</cp:revision>
  <dc:subject/>
  <dc:title>第四篇  路基路面及排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A4A5E7C7B24583A6C49E1E6C57E894</vt:lpwstr>
  </property>
  <property fmtid="{D5CDD505-2E9C-101B-9397-08002B2CF9AE}" pid="3" name="KSOProductBuildVer">
    <vt:lpwstr>2052-12.1.0.15374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