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第四篇   桥梁、涵洞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设计标准采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线新建涵洞设计主要采用如下主要技术标准：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荷载：公路—Ⅱ级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洪水频率：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桥涵分布及旧桥涵利用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无新建和无利用桥梁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全路段，无新建涵洞，旧涵利用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全路段利用的旧涵，由于缺乏原始设计资料，对其承载力无法评估，但外观质量尚好，目前使用正常，本着节省投资的原则，本次设计暂时予以利用，请业主在施工和养护阶段注意观察使用，必要时采用适当加固措施。</w:t>
      </w:r>
    </w:p>
    <w:p>
      <w:pPr>
        <w:pStyle w:val="Normal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1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Ⅳ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Cs/>
        <w:lang w:eastAsia="zh-CN"/>
      </w:rPr>
      <w:t>横州市平朗镇池鹏村委会那深</w:t>
    </w:r>
    <w:r>
      <w:rPr>
        <w:rFonts w:eastAsia="楷体_GB2312" w:cs="宋体" w:ascii="楷体_GB2312" w:hAnsi="楷体_GB2312"/>
        <w:b/>
        <w:iCs/>
        <w:lang w:eastAsia="zh-CN"/>
      </w:rPr>
      <w:t>13-20</w:t>
    </w:r>
    <w:r>
      <w:rPr>
        <w:rFonts w:ascii="楷体_GB2312" w:hAnsi="楷体_GB2312" w:cs="宋体" w:eastAsia="楷体_GB2312"/>
        <w:b/>
        <w:iCs/>
        <w:lang w:eastAsia="zh-CN"/>
      </w:rPr>
      <w:t>组村屯道路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                                                                           第四篇  桥梁、涵洞</w:t>
    </w:r>
  </w:p>
</w:hdr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阳光★男孩％</cp:lastModifiedBy>
  <cp:lastPrinted>2023-09-10T11:29:00Z</cp:lastPrinted>
  <dcterms:modified xsi:type="dcterms:W3CDTF">2023-09-10T03:29:49Z</dcterms:modified>
  <cp:revision>2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