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ind w:firstLine="641"/>
        <w:jc w:val="center"/>
        <w:textAlignment w:val="auto"/>
        <w:rPr>
          <w:rFonts w:ascii="Times New Roman" w:hAnsi="Times New Roman" w:eastAsia="宋体" w:cs="Times New Roman"/>
          <w:sz w:val="36"/>
          <w:szCs w:val="36"/>
          <w:highlight w:val="none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第三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路基路面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路基横断面布置及加宽、超高方式的说明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1</w:t>
      </w:r>
      <w:r>
        <w:rPr>
          <w:rFonts w:ascii="宋体" w:hAnsi="宋体" w:cs="宋体"/>
          <w:sz w:val="28"/>
          <w:szCs w:val="28"/>
        </w:rPr>
        <w:t>、路基横断面布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cs="宋体"/>
          <w:sz w:val="28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采用《小交通量农村公路工程设计规范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单车道公路按四级公路（Ⅱ类）进行设计，路基宽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路面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详见《路基标准横断面图》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sz w:val="28"/>
          <w:szCs w:val="28"/>
          <w:lang w:val="en-US" w:eastAsia="zh-CN"/>
        </w:rPr>
        <w:t>、曲线加宽超高方式、错车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本公路平曲线不设加宽。当平曲线半径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时，需进行超高。超高的过渡方式按绕行车道内边缘旋转，即先将外侧车道绕路中线旋转待达到与内侧车道构成单向横坡后，整个断面再绕未加宽前的内侧车道边缘旋转，直至超高横坡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错车道根据公路的使用性质及地形，在路线长度约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300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米处设置一处，具体位置及设置方法详见《错车道位置一览表》及《路面结构图》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路基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Times New Roman" w:eastAsia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设计标高为路基边缘标高，不设超高的路段路面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路肩横坡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超高路段除超高缓和段起点前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的过渡段外，路肩与行车道横坡一致。路基设计洪水频率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/2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方边坡：自路基边缘往下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以下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7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挖方边坡：全线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采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GB" w:eastAsia="zh-CN" w:bidi="ar-SA"/>
        </w:rPr>
        <w:t>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0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7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全线边沟外不设碎落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公路用地范围：一般路段用地范围为旱地排水沟、截水沟、挡土墙、路田分界墙外缘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，无其它构造物路段为坡脚或坡顶外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项目路基由村民集资建设（含土石方、排水防护工程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路基压实标准压实度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基应分层铺筑均匀压实，填料应用指定的料场且经过试验确认后方能填筑。每一层填料的规格、压实度和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必须满足有关要求，当填料无法满足规范要求时，必须采取适当的处理措施或换填符合要求的土。液限、塑限指数以及含水量超过规定的土，不能直接作为路堤填料，需要应用时，必须采取满足设计要求的技术措施，经检查合格后方可使用。每层填土最大松铺厚度应根据现场压实试验确定，一般最大松铺厚度不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也不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同种材料的填筑层累计厚度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，压实层的表面应整平并做成路拱。土的压实应控制在最佳含水量进行。施工过程中对土的含水量必须严加控制、及时测定、随时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根据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规定，路基压实标准按重型击实试验法求得最大干密度为准，水泥砼路面路基压实度（路床顶面以下深度）要求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填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3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         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以下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零填及挖方路段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30 cm 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4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路基土石方数量计算，挖方按天然密实体积计，填方按压实后体积计，移挖作填时，按预算定额考虑了松方系数。计算路基土石方时，扣除了路面厚度并计入了边沟开挖数量，但未计入路基超填的影响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路基、路面排水系统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边沟：一般挖方及矮路堤设置梯形土边沟，土边沟底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高度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0c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highlight w:val="none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受投资限制，坡顶外暂不设置截水沟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路面设计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采用水泥混凝土路面，各结构层及厚度详见路面结构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路面各结构层顶面容许弯沉控制应不大于下列要求：土基顶面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22×1/1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要求龄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D28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水泥砼弯拉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抗压强度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Mpa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施工方法及注意事项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1</w:t>
      </w:r>
      <w:r>
        <w:rPr>
          <w:rFonts w:ascii="宋体" w:hAnsi="宋体" w:cs="宋体"/>
          <w:sz w:val="28"/>
          <w:szCs w:val="28"/>
          <w:lang w:val="en-US" w:eastAsia="zh-CN"/>
        </w:rPr>
        <w:t>、路基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公路施工应首先要注意施工安全问题，施工过程中必须严格按照《公路工程施工安全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F9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要求进行施工。该路段施工难点是旧路改建，维护交通较困难，要按规程采取周到的安全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基施工应符合《公路路基施工技术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61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9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施工前应做好场地清理和排水工作。清除的种植土、淤泥应集中堆放、妥善保存。对需利用的路基挖方和借土场应进行取样试验，检测其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和压实度是否达到要求，如果达不到要求，则采取必要的技术措施，使填料满足《公路路基施工技术规范》要求。对于路基开挖的土，根据不同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（≥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确定填筑路基的不同区域，对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CBR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值较高的土，应用作铺筑路基的上路床和下路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填土前，应将填、挖方地段的树根、杂草清除，路堤基底为耕地或松土时，应先清除有机土、种植土，以上场地清理后按规定要求压实，在深耕和零填零挖地段，也应进行翻挖、翻松，然后回填、整平、压实，压实度应符合《公路路基设计规范》第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.3.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条的要求。填土应分层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本工程属旧路改建工程，对新旧路基填方边坡的衔接处，应开挖台阶，台阶底应有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向内倾斜的坡度，土质路基填挖衔接处采取超挖回填措施处理。</w:t>
      </w:r>
    </w:p>
    <w:p>
      <w:pPr>
        <w:pStyle w:val="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20" w:after="120"/>
        <w:ind w:firstLine="561"/>
        <w:jc w:val="both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2</w:t>
      </w:r>
      <w:r>
        <w:rPr>
          <w:rFonts w:ascii="宋体" w:hAnsi="宋体" w:cs="宋体"/>
          <w:sz w:val="28"/>
          <w:szCs w:val="28"/>
          <w:lang w:val="en-US" w:eastAsia="zh-CN"/>
        </w:rPr>
        <w:t>、 路面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施工应严格按照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和《公路水泥混凝土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 T 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有关规定进行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路面对涵背路基填土的要求：涵背填土应以碎石或砂性土为填料，分层加强压实，压实机具压不到的部位应采用人工夯实，以减少这些部位的工后沉降量，提高路面整体耐久性。压实度应符合《公路路基施工技术规范》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GB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级配碎石调平层的级配应满足《公路路面基层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F2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中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号集配的规定，集料压碎值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5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施工时配料要准确，拌和要均匀，没有粗细颗粒离析现象，在最佳含水量时碾压，压实度必须达到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96%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的配合比应满足《公路水泥砼路面施工技术细则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TF30</w:t>
      </w:r>
      <w:r>
        <w:rPr>
          <w:rFonts w:eastAsia="宋体" w:cs="宋体"/>
          <w:kern w:val="0"/>
          <w:sz w:val="24"/>
          <w:szCs w:val="28"/>
          <w:lang w:val="en-US" w:eastAsia="zh-CN" w:bidi="ar-SA"/>
        </w:rPr>
        <w:t>—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6.5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砂的细度模数不宜小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水灰比不得大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4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水泥用量不得少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00kg/m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，塌落度控制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厘米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水泥砼表面构造采用刻槽、压槽、拉槽或拉毛等方法制作，一般路段表面构造深度要求在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5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.00mm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之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各结构层顶面弯沉值检验标准如下表：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水泥砼面层</w:t>
            </w:r>
          </w:p>
        </w:tc>
      </w:tr>
      <w:tr>
        <w:trPr>
          <w:trHeight w:val="454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全       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湿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266</w:t>
            </w:r>
          </w:p>
        </w:tc>
      </w:tr>
      <w:tr>
        <w:trPr>
          <w:trHeight w:val="454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highlight w:val="none"/>
              </w:rPr>
            </w:pPr>
            <w:r>
              <w:rPr>
                <w:rFonts w:eastAsia="宋体" w:cs="宋体"/>
                <w:sz w:val="21"/>
                <w:szCs w:val="21"/>
              </w:rPr>
              <w:t>21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  <w:highlight w:val="none"/>
        </w:rPr>
      </w:pPr>
      <w:r>
        <w:rPr>
          <w:rFonts w:cs="宋体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cs="宋体"/>
          <w:sz w:val="28"/>
          <w:highlight w:val="none"/>
        </w:rPr>
      </w:pPr>
      <w:r>
        <w:rPr>
          <w:rFonts w:cs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30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0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Ⅲ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iCs/>
      </w:rPr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平朗镇池鹏村委会那深</w:t>
    </w:r>
    <w:r>
      <w:rPr>
        <w:rFonts w:eastAsia="楷体_GB2312" w:cs="宋体" w:ascii="楷体_GB2312" w:hAnsi="楷体_GB2312"/>
        <w:b/>
        <w:i w:val="false"/>
        <w:iCs/>
        <w:lang w:eastAsia="zh-CN"/>
      </w:rPr>
      <w:t>13-20</w:t>
    </w:r>
    <w:r>
      <w:rPr>
        <w:rFonts w:ascii="楷体_GB2312" w:hAnsi="楷体_GB2312" w:cs="宋体" w:eastAsia="楷体_GB2312"/>
        <w:b/>
        <w:i w:val="false"/>
        <w:iCs/>
        <w:lang w:eastAsia="zh-CN"/>
      </w:rPr>
      <w:t>组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三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基路面说明</w:t>
    </w:r>
  </w:p>
  <w:p>
    <w:pPr>
      <w:pStyle w:val="Header"/>
      <w:pBdr>
        <w:bottom w:val="nil"/>
      </w:pBdr>
      <w:rPr>
        <w:i w:val="false"/>
        <w:i w:val="false"/>
        <w:iCs/>
      </w:rPr>
    </w:pPr>
    <w:r>
      <w:rPr>
        <w:i w:val="false"/>
        <w:iCs/>
      </w:rPr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  <w:jc w:val="left"/>
    </w:pPr>
    <w:rPr>
      <w:rFonts w:ascii="Times New Roman" w:hAnsi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B">
    <w:name w:val="标题B"/>
    <w:qFormat/>
    <w:pPr>
      <w:widowControl/>
      <w:bidi w:val="0"/>
      <w:spacing w:lineRule="auto" w:line="720"/>
      <w:outlineLvl w:val="1"/>
    </w:pPr>
    <w:rPr>
      <w:rFonts w:ascii="Times New Roman" w:hAnsi="Times New Roman" w:eastAsia="宋体" w:cs="Plotter;Times New Roman"/>
      <w:b/>
      <w:color w:val="auto"/>
      <w:sz w:val="30"/>
      <w:szCs w:val="20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4:34:00Z</dcterms:created>
  <dc:creator>aaa</dc:creator>
  <dc:description/>
  <dc:language>en-US</dc:language>
  <cp:lastModifiedBy>阳光★男孩％</cp:lastModifiedBy>
  <cp:lastPrinted>2023-09-10T11:14:00Z</cp:lastPrinted>
  <dcterms:modified xsi:type="dcterms:W3CDTF">2023-09-10T03:14:55Z</dcterms:modified>
  <cp:revision>2</cp:revision>
  <dc:subject/>
  <dc:title>第四篇  路基路面及排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A5E7C7B24583A6C49E1E6C57E894</vt:lpwstr>
  </property>
  <property fmtid="{D5CDD505-2E9C-101B-9397-08002B2CF9AE}" pid="3" name="KSOProductBuildVer">
    <vt:lpwstr>2052-12.1.0.1537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