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5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  <w:lang w:eastAsia="zh-CN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  <w:lang w:eastAsia="zh-CN"/>
        </w:rPr>
        <w:t>博白县东平镇合江中心幼儿园保教楼维修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</w:rPr>
        <w:t>（征求意见稿）意见征询回单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1405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名称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东平镇合江中心幼儿园保教楼维修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eastAsia="zh-CN"/>
              </w:rPr>
              <w:t>博白县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val="en-US" w:eastAsia="zh-CN"/>
              </w:rPr>
              <w:t>教育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将我中心评审后的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东平镇合江中心幼儿园保教楼维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征求意见稿），评审结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33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3.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，与送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16037.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比，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减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8632.0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贵单位，电子版已发至你单位相关邮箱，请于收到之日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工作日内将书面反馈意见送交我中心。逾期未复，则视同认可评审结论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附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东平镇合江中心幼儿园保教楼维修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审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440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博白县财政投资评审中心</w:t>
            </w:r>
          </w:p>
          <w:p>
            <w:pPr>
              <w:pStyle w:val="Normal"/>
              <w:spacing w:lineRule="exact" w:line="440"/>
              <w:ind w:firstLine="57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5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评审单位送达人（签名）：                  建设单位签收人（签名）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通知时间：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日                签收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送达时间：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东平镇合江中心幼儿园保教楼维修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审稿的意见：</w:t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及负责人签章</w:t>
            </w:r>
          </w:p>
          <w:p>
            <w:pPr>
              <w:pStyle w:val="Normal"/>
              <w:ind w:firstLine="5526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310"/>
        <w:rPr/>
      </w:pPr>
      <w:r>
        <w:rPr>
          <w:rStyle w:val="PageNumber"/>
          <w:b/>
        </w:rPr>
        <w:t>注</w:t>
      </w:r>
      <w:r>
        <w:rPr>
          <w:rStyle w:val="PageNumber"/>
          <w:b/>
        </w:rPr>
        <w:t>:</w:t>
      </w:r>
      <w:r>
        <w:rPr>
          <w:rStyle w:val="PageNumber"/>
          <w:b/>
        </w:rPr>
        <w:t>反馈意见若篇幅较长请另附页</w:t>
      </w:r>
      <w:r>
        <w:rPr>
          <w:rStyle w:val="PageNumber"/>
          <w:b/>
        </w:rPr>
        <w:t>,</w:t>
      </w:r>
      <w:r>
        <w:rPr>
          <w:rStyle w:val="PageNumber"/>
          <w:b/>
        </w:rPr>
        <w:t>并在每一页上盖章、签字。</w:t>
      </w:r>
    </w:p>
    <w:sectPr>
      <w:headerReference w:type="default" r:id="rId2"/>
      <w:type w:val="nextPage"/>
      <w:pgSz w:w="11906" w:h="16838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5CharChar">
    <w:name w:val=" Char Char5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2:00Z</dcterms:created>
  <dc:creator>MC SYSTEM</dc:creator>
  <dc:description/>
  <dc:language>en-US</dc:language>
  <cp:lastModifiedBy>廖安</cp:lastModifiedBy>
  <cp:lastPrinted>2020-01-16T11:57:00Z</cp:lastPrinted>
  <dcterms:modified xsi:type="dcterms:W3CDTF">2025-11-17T00:31:57Z</dcterms:modified>
  <cp:revision>9</cp:revision>
  <dc:subject/>
  <dc:title>附件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E28DE13D4434B7C8C83671BC617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