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5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  <w:lang w:eastAsia="zh-CN"/>
        </w:rPr>
        <w:t>博白县东平镇合江中心幼儿园保教楼维修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/>
          <w:bCs/>
          <w:sz w:val="36"/>
          <w:szCs w:val="36"/>
        </w:rPr>
        <w:t>（征求意见稿）意见征询回单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1405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名称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东平镇合江中心幼儿园保教楼维修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eastAsia="zh-CN"/>
              </w:rPr>
              <w:t>博白县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none"/>
                <w:lang w:val="en-US" w:eastAsia="zh-CN"/>
              </w:rPr>
              <w:t>教育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pacing w:lineRule="exact" w:line="44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将我中心评审后的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征求意见稿），评审结果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477405.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，与送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控制价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16037.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相比，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减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8632.0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元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送达贵单位，电子版已发至你单位相关邮箱，请于收到之日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内将书面反馈意见送交我中心。逾期未复，则视同认可评审结论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附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审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440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博白县财政投资评审中心</w:t>
            </w:r>
          </w:p>
          <w:p>
            <w:pPr>
              <w:pStyle w:val="Normal"/>
              <w:spacing w:lineRule="exact" w:line="440"/>
              <w:ind w:firstLine="57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53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评审单位送达人（签名）：                  建设单位签收人（签名）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通知时间：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spacing w:val="-2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日                签收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送达时间：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对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博白县东平镇合江中心幼儿园保教楼维修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审稿的意见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拆除工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4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图纸上已明确了原始图，拆除图，改造后的图纸，详设计补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5904865" cy="104013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486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color w:val="0000FF"/>
                <w:lang w:val="en-US" w:eastAsia="zh-CN"/>
              </w:rPr>
            </w:pPr>
            <w:r>
              <w:rPr>
                <w:color w:val="0000FF"/>
                <w:lang w:val="en-US" w:eastAsia="zh-CN"/>
              </w:rPr>
              <w:t>审核回复：已按最新变更图纸修改，计算式及计算范围详细见预算软件算式工程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5918200" cy="1858645"/>
                  <wp:effectExtent l="0" t="0" r="0" b="0"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围墙及大门工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25" w:hanging="425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地下预埋到混凝土内的钢筋也应对计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16295" cy="26479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6" r="-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629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04865" cy="1200150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486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FF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25" w:hanging="425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铁艺大门的单价偏低，是否包含运费及其他配件，请核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20105" cy="74803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10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10580" cy="88900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058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20105" cy="169354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10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color w:val="0000FF"/>
                <w:lang w:val="en-US" w:eastAsia="zh-CN"/>
              </w:rPr>
              <w:t>审核回复：已复核。幼儿园大门材料同围墙栏杆材料，审核按送审围墙栏杆单价计算平均每平方</w:t>
            </w:r>
            <w:r>
              <w:rPr>
                <w:color w:val="0000FF"/>
                <w:lang w:val="en-US" w:eastAsia="zh-CN"/>
              </w:rPr>
              <w:t>250~260</w:t>
            </w:r>
            <w:r>
              <w:rPr>
                <w:color w:val="0000FF"/>
                <w:lang w:val="en-US" w:eastAsia="zh-CN"/>
              </w:rPr>
              <w:t>元，加运输及安装人工费用接近</w:t>
            </w:r>
            <w:r>
              <w:rPr>
                <w:color w:val="0000FF"/>
                <w:lang w:val="en-US" w:eastAsia="zh-CN"/>
              </w:rPr>
              <w:t>400</w:t>
            </w:r>
            <w:r>
              <w:rPr>
                <w:color w:val="0000FF"/>
                <w:lang w:val="en-US" w:eastAsia="zh-CN"/>
              </w:rPr>
              <w:t>元</w:t>
            </w:r>
            <w:r>
              <w:rPr>
                <w:color w:val="0000FF"/>
                <w:lang w:val="en-US" w:eastAsia="zh-CN"/>
              </w:rPr>
              <w:t>/m²</w:t>
            </w:r>
            <w:r>
              <w:rPr>
                <w:color w:val="0000FF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数量计算有误，一米长的竖向的管应该是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/0.13*1.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，横线的管应该是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，请核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FF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73395" cy="87757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339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80380" cy="1421765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03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加气混凝土砌块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未上信息价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5025" cy="2467610"/>
                  <wp:effectExtent l="0" t="0" r="0" b="0"/>
                  <wp:docPr id="1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02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FF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信息价应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98.28+30/1.0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请核实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20105" cy="2303145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10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398.28+30/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1+13%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=424.8286726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根据图集，讲台处的面层也应当按设计的面层计算面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700" cy="250063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50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06770" cy="118681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677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这属于外墙部分，应该按外墙找平套取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7565" cy="1888490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756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核实，无误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此项一层走廊墙面抹灰属于内墙抹灰。雨淋不到的都是属于内墙抹灰，按内墙抹灰计算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活动寝室及衣帽间的长度与图纸不符，请核实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06135" cy="1966595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613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6930" cy="1918335"/>
                  <wp:effectExtent l="0" t="0" r="0" b="0"/>
                  <wp:docPr id="16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693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核实，详见二稿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门的高度应为</w:t>
            </w:r>
            <w:r>
              <w:rPr>
                <w:sz w:val="28"/>
                <w:szCs w:val="28"/>
                <w:lang w:val="en-US" w:eastAsia="zh-CN"/>
              </w:rPr>
              <w:t>2.1</w:t>
            </w:r>
            <w:r>
              <w:rPr>
                <w:sz w:val="28"/>
                <w:szCs w:val="28"/>
                <w:lang w:val="en-US" w:eastAsia="zh-CN"/>
              </w:rPr>
              <w:t>，扣减多了面积，请核实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5660" cy="67056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6" r="-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6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核实，详见二稿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房间的长度需要核实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6930" cy="1467485"/>
                  <wp:effectExtent l="0" t="0" r="0" b="0"/>
                  <wp:docPr id="1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69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核实，详见二稿。衣帽间装修表上未注明贴砖。按内墙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装修做法计算。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10580" cy="2017395"/>
                  <wp:effectExtent l="0" t="0" r="0" b="0"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058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详设计补充</w:t>
            </w:r>
            <w:r>
              <w:rPr>
                <w:sz w:val="28"/>
                <w:szCs w:val="28"/>
                <w:lang w:val="en-US" w:eastAsia="zh-CN"/>
              </w:rPr>
              <w:t>M0822</w:t>
            </w:r>
            <w:r>
              <w:rPr>
                <w:sz w:val="28"/>
                <w:szCs w:val="28"/>
                <w:lang w:val="en-US" w:eastAsia="zh-CN"/>
              </w:rPr>
              <w:t>材质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920740" cy="3228340"/>
                  <wp:effectExtent l="0" t="0" r="0" b="0"/>
                  <wp:docPr id="20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74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工程量少算，请核实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13120" cy="1580515"/>
                  <wp:effectExtent l="0" t="0" r="0" b="0"/>
                  <wp:docPr id="2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12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15660" cy="1589405"/>
                  <wp:effectExtent l="0" t="0" r="0" b="0"/>
                  <wp:docPr id="2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66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水泥应按袋装的价格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审核回复：已重新核实，详见二稿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FF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09945" cy="2650490"/>
                  <wp:effectExtent l="0" t="0" r="0" b="0"/>
                  <wp:docPr id="2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994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3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及负责人签章</w:t>
            </w:r>
          </w:p>
          <w:p>
            <w:pPr>
              <w:pStyle w:val="Normal"/>
              <w:ind w:firstLine="5526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310"/>
        <w:rPr/>
      </w:pPr>
      <w:r>
        <w:rPr>
          <w:rStyle w:val="PageNumber"/>
          <w:b/>
        </w:rPr>
        <w:t>注</w:t>
      </w:r>
      <w:r>
        <w:rPr>
          <w:rStyle w:val="PageNumber"/>
          <w:b/>
        </w:rPr>
        <w:t>:</w:t>
      </w:r>
      <w:r>
        <w:rPr>
          <w:rStyle w:val="PageNumber"/>
          <w:b/>
        </w:rPr>
        <w:t>反馈意见若篇幅较长请另附页</w:t>
      </w:r>
      <w:r>
        <w:rPr>
          <w:rStyle w:val="PageNumber"/>
          <w:b/>
        </w:rPr>
        <w:t>,</w:t>
      </w:r>
      <w:r>
        <w:rPr>
          <w:rStyle w:val="PageNumber"/>
          <w:b/>
        </w:rPr>
        <w:t>并在每一页上盖章、签字。</w:t>
      </w:r>
    </w:p>
    <w:sectPr>
      <w:headerReference w:type="default" r:id="rId25"/>
      <w:type w:val="nextPage"/>
      <w:pgSz w:w="11906" w:h="16838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5CharChar">
    <w:name w:val=" Char Char5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2:00Z</dcterms:created>
  <dc:creator>MC SYSTEM</dc:creator>
  <dc:description/>
  <dc:language>en-US</dc:language>
  <cp:lastModifiedBy>Just</cp:lastModifiedBy>
  <cp:lastPrinted>2020-01-16T11:57:00Z</cp:lastPrinted>
  <dcterms:modified xsi:type="dcterms:W3CDTF">2025-11-15T10:32:23Z</dcterms:modified>
  <cp:revision>9</cp:revision>
  <dc:subject/>
  <dc:title>附件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2E28DE13D4434B7C8C83671BC617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JmMTFjMzNiOTdkZGNlMWE0M2ZiZDE0Nzg0YjBiYzMiLCJ1c2VySWQiOiI5MTAxODg5MzgifQ==</vt:lpwstr>
  </property>
  <property fmtid="{D5CDD505-2E9C-101B-9397-08002B2CF9AE}" pid="5" name="commondata">
    <vt:lpwstr>commondata</vt:lpwstr>
  </property>
</Properties>
</file>