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工程量清单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Exce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版使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560"/>
        <w:textAlignment w:val="auto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工程量清单电子版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EXCE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格式）仅为方便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供应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参加广西脑科医院南宁门诊装修项目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GXZC2025-J2-001614-GXD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竞标而提供，须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供应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在广西政府采购云平台（</w:t>
      </w:r>
      <w:hyperlink r:id="rId2" w:tgtFrame="https://mail.qq.com/cgi-bin/_blank"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1E5494"/>
            <w:spacing w:val="0"/>
            <w:sz w:val="28"/>
            <w:szCs w:val="28"/>
            <w:u w:val="single"/>
            <w:shd w:fill="FFFFFF" w:val="clear"/>
          </w:rPr>
          <w:t>https://www.gcy.zfcg.gxzf.gov.cn/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获取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采购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文件时下载的工程量清单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PDF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格式）为准，以该工程量清单电子版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EXCE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格式）制作响应文件而产生的一切后果由供应商自行承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cy.zfcg.gxzf.gov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44:20Z</dcterms:created>
  <dc:creator>Admin</dc:creator>
  <dc:description/>
  <dc:language>en-US</dc:language>
  <cp:lastModifiedBy>跳动的音符</cp:lastModifiedBy>
  <dcterms:modified xsi:type="dcterms:W3CDTF">2025-06-12T14:3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EFAF39F1944029AFAFDB2F8958D6F5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RjMTQwZTFkNDM2MzIwOTQ3YmNlNjNiYjBlZWE1MzIiLCJ1c2VySWQiOiI1MTE5NTY4MzUifQ==</vt:lpwstr>
  </property>
  <property fmtid="{D5CDD505-2E9C-101B-9397-08002B2CF9AE}" pid="5" name="commondata">
    <vt:lpwstr>commondata</vt:lpwstr>
  </property>
</Properties>
</file>