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项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目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名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称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  <w:lang w:val="en-US" w:eastAsia="zh-CN"/>
        </w:rPr>
        <w:t>: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</w:rPr>
        <w:t>2024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年自治区大中型水库库区基金（第二批）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平果市马头镇金龙村百垌屯通屯道路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项目委托单位：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eastAsia="zh-CN"/>
        </w:rPr>
        <w:t>平果市生态移民发展中心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项目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eastAsia="zh-CN"/>
        </w:rPr>
        <w:t>设计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单位：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eastAsia="zh-CN"/>
        </w:rPr>
        <w:t>中铭珩建设工程设计有限公司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>资质等级：市政行业给排水工程乙级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>市政行业桥梁工程乙级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>市政行业道路工程乙级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>建筑行业建筑工程乙级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>证书编号：</w:t>
      </w: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  <w:lang w:val="en-US" w:eastAsia="zh-CN"/>
        </w:rPr>
        <w:t>AW24406593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0"/>
          <w:szCs w:val="40"/>
          <w:u w:val="no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>项目负责人：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eastAsia="zh-CN"/>
        </w:rPr>
        <w:t>罗见闻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u w:val="none"/>
          <w:lang w:val="en-US" w:eastAsia="zh-CN"/>
        </w:rPr>
        <w:t xml:space="preserve">   一级注册结构工程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主要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</w:rPr>
        <w:t>设计人员：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eastAsia="zh-CN"/>
        </w:rPr>
        <w:t>赵健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</w:rPr>
        <w:t xml:space="preserve"> 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eastAsia="zh-CN"/>
        </w:rPr>
        <w:t>建筑专业负责人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eastAsia="zh-CN"/>
        </w:rPr>
        <w:t>罗见闻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eastAsia="zh-CN"/>
        </w:rPr>
        <w:t>结构专业负责人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邵  龙  电气专业负责人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刘  园  给排水专业负责人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郭志军  市政道路专业负责人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0"/>
          <w:szCs w:val="40"/>
          <w:u w:val="no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工程出图专用章：</w:t>
      </w:r>
    </w:p>
    <w:p>
      <w:pPr>
        <w:pStyle w:val="Normal"/>
        <w:ind w:firstLine="880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0"/>
          <w:szCs w:val="40"/>
          <w:u w:val="no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0"/>
          <w:szCs w:val="40"/>
          <w:u w:val="none"/>
          <w:lang w:val="en-US" w:eastAsia="zh-CN"/>
        </w:rPr>
        <w:t>2024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/>
          <w:sz w:val="40"/>
          <w:szCs w:val="40"/>
          <w:u w:val="none"/>
          <w:lang w:val="en-US" w:eastAsia="zh-CN"/>
        </w:rPr>
        <w:t>07</w:t>
      </w:r>
      <w:r>
        <w:rPr>
          <w:rFonts w:ascii="黑体" w:hAnsi="黑体" w:cs="黑体" w:eastAsia="黑体"/>
          <w:b w:val="false"/>
          <w:bCs/>
          <w:sz w:val="40"/>
          <w:szCs w:val="40"/>
          <w:u w:val="none"/>
          <w:lang w:val="en-US" w:eastAsia="zh-CN"/>
        </w:rPr>
        <w:t>月</w:t>
      </w:r>
    </w:p>
    <w:sectPr>
      <w:type w:val="nextPage"/>
      <w:pgSz w:orient="landscape" w:w="23811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" w:cs="Times New Roman"/>
      <w:b/>
      <w:color w:val="auto"/>
      <w:kern w:val="2"/>
      <w:sz w:val="44"/>
      <w:szCs w:val="4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5:00Z</dcterms:created>
  <dc:creator>USER</dc:creator>
  <dc:description/>
  <dc:language>en-US</dc:language>
  <cp:lastModifiedBy>牧马人</cp:lastModifiedBy>
  <cp:lastPrinted>2022-10-26T11:58:00Z</cp:lastPrinted>
  <dcterms:modified xsi:type="dcterms:W3CDTF">2025-02-13T08:43:53Z</dcterms:modified>
  <cp:revision>12</cp:revision>
  <dc:subject/>
  <dc:title>项  目  名  称：赣州市安远县凤山乡中心村建设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1AA0659A7471391A5717923E2DEA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I3MDNjNzE0NjIxOWVmNjZkNzA4NDQ3NTA5MjkwZWIiLCJ1c2VySWQiOiI0NDA0NTIyMzcifQ==</vt:lpwstr>
  </property>
  <property fmtid="{D5CDD505-2E9C-101B-9397-08002B2CF9AE}" pid="5" name="commondata">
    <vt:lpwstr>commondata</vt:lpwstr>
  </property>
</Properties>
</file>